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true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u w:val="single"/>
          <w:lang w:val="en-GB"/>
        </w:rPr>
        <w:t xml:space="preserve">FTDI CDM Drivers 2.04.16 - Revision Comments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GB"/>
        </w:rPr>
        <w:t>FTDI’s CDM drivers provide both D2XX and VCP functionality through a single driver package on PCs running the following Windows operating systems: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indows Server 2008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Windows Server 2008 x64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indows Vista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en-GB"/>
        </w:rPr>
        <w:t xml:space="preserve">Windows Vista x64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indows Server 2003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indows Server 2003 x64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indows XP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indows XP x64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indows 2000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he files included in a standard CDM release are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Installation files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TDIBUS.INF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TDIPORT.INF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Driver files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TDIBUS.SYS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TSER2K.SY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D2XX Interface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FTD2XX.DLL (32-bit)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FTD2XX.DLL (64-bit)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FTD2XX.LIB (32-bit)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FTD2XX.LIB (64-bit)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FTD2XX.H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upporting files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FTLang.DLL (32-bit)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FTLang.DLL (64-bit)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FTCSERCO.DLL (32-bit)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FTCSERCO.DLL (64-bit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Heading4"/>
        <w:keepNext w:val="true"/>
        <w:rPr/>
      </w:pPr>
      <w:r>
        <w:rPr>
          <w:rFonts w:cs="Verdana" w:ascii="Verdana" w:hAnsi="Verdana"/>
          <w:sz w:val="20"/>
          <w:szCs w:val="20"/>
          <w:lang w:val="en-GB"/>
        </w:rPr>
        <w:t xml:space="preserve">On making a new release the files will be posted on FTDI’s web site </w:t>
      </w:r>
      <w:hyperlink r:id="rId2">
        <w:r>
          <w:rPr>
            <w:rStyle w:val="InternetLink"/>
            <w:rFonts w:cs="Verdana" w:ascii="Verdana" w:hAnsi="Verdana"/>
            <w:sz w:val="20"/>
            <w:szCs w:val="20"/>
            <w:lang w:val="en-GB"/>
          </w:rPr>
          <w:t>http://www.ftdichip.com</w:t>
        </w:r>
      </w:hyperlink>
      <w:r>
        <w:rPr>
          <w:rFonts w:cs="Verdana" w:ascii="Verdana" w:hAnsi="Verdana"/>
          <w:color w:val="0000FF"/>
          <w:sz w:val="20"/>
          <w:szCs w:val="20"/>
          <w:u w:val="single"/>
          <w:lang w:val="en-GB"/>
        </w:rPr>
        <w:t>/FTDrivers.htm</w:t>
      </w:r>
      <w:r>
        <w:rPr>
          <w:rFonts w:cs="Verdana" w:ascii="Verdana" w:hAnsi="Verdana"/>
          <w:sz w:val="20"/>
          <w:szCs w:val="20"/>
          <w:lang w:val="en-GB"/>
        </w:rPr>
        <w:t xml:space="preserve"> in ZIP file format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Heading4"/>
        <w:keepNext w:val="true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Release version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GB"/>
        </w:rPr>
        <w:t>2.04.16 (February 17, 2009)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HQL certified version with various bug fixes and enhancement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Release Fixe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 power management issue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dditional protection in serial driver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Heading4"/>
        <w:keepNext w:val="true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Release version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GB"/>
        </w:rPr>
        <w:t>2.04.14 (October 27, 2008)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20"/>
          <w:szCs w:val="20"/>
          <w:lang w:val="en-GB"/>
        </w:rPr>
        <w:t>WHQL candidate version with various bug fixes and enhancement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Release Fixe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dded more languages to FTLang: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nnish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dded support for FT2232H and FT4232H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Prevent users from programming EEPROMs with VID or PID of 0x0000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rare installation problem on Windows Server 2003 x64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problem with USB 2.0 hub enumeration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 for DTM rebalance test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orce endpoint size in FT232R/FT245R EEPROM structure to always be 64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dded FT_EVENT_LINE_STATUS for use with FT_SetEventNotification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LocIds bug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Heading4"/>
        <w:keepNext w:val="true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Release version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GB"/>
        </w:rPr>
        <w:t>2.04.06 (March 13, 2008)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20"/>
          <w:szCs w:val="20"/>
          <w:lang w:val="en-GB"/>
        </w:rPr>
        <w:t>WHQL certified version with various bug fixes and enhancement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Release Fixe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dded multilingual support to property page via FTLang.DLL.  Supported languages are: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English (Default)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Chinese (Traditional)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rench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German 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Hungarian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Italian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Japanese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Korean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Polish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Russian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panish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dded FT_GetComPortNumber function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dded Line Status to IOCTL_FT_GET_MODEM_STATUS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Changes to write request processing to fix blue screen.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FT_ResetDevice for FT2232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s for Windows error report crashes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synchronisation issue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deadlock issues for multi-processor systems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error condition state in suspend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Revised co-installer.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Support for COM port disabled in device manager (as opposed to disabled though property page)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synchronization issue if comport installation was incomplete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device info list issues: list not populated when using Win32 functions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Now return default info for devices open in other processes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lock-up problem in Vista and XP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USB 2.0 location ID problem on Windows 2000.</w:t>
      </w:r>
    </w:p>
    <w:p>
      <w:pPr>
        <w:pStyle w:val="Heading4"/>
        <w:keepNext w:val="true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Heading4"/>
        <w:keepNext w:val="true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Release version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GB"/>
        </w:rPr>
        <w:t>2.02.04 (July 3, 2007)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HQL certified version.  New driver architecture combining 32-bit OS driver and 64-bit OS driver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Release Fixe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Code fixes for PreFast and SDV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Fix write timeouts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Changed write request processing for DVDO box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Use LocIds for creating com ports if using IgnoreHWSerNum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Various fixes for PreFast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Remove references to 5-6 data bits and 1.5 stop bits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Fix blue screen in checked build serial driver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Power management fast resume for Vista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LocID problem with usb2.0 hubs on Win2K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Synchronize D2XX open and serial port startup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object name collision problem in VCP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WER 0xD1_W_ftdibus!FT_WriteTimeoutProc+2c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Release Versio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2.00.00r (May 18, 2006)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HQL certified version.  New driver architecture combining functionality of D2XX and VCP driver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Release Fixe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Removed unused fields from device extension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Fixed write timeout bytes returned problem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Changes for power management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Fix for buffer full handshake problem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Combined driver model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Added workaround for R-chip bad serial number problem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Fixed bug in device startup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Fixed vendor request queuing lockup problem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Changed device ID creation to fix problem seen in 64-bit OS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Fixed lockup problem with hardware handshake (3-write problem) by restoring timeouts for OUT requests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disconnect after hibernate problem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Fixed disconnect during open session with active communications problem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Previous Release Revision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1.00.2176 (December 12, 2005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WHQL certified version. Fixed installation problem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72 (October 31, 2005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Support for FT2232C device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70 (October 27, 2005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write request synchronization issue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69 (September 1, 2005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flow control issue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Changed cancel processing to fix blue screen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68 (June 8, 2005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lockup condition on port close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66 (May 23, 2005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bug in software flow control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63 (February 7, 2005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Support for buffered write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property page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62 (November 25, 2004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Tested with HCT 12.0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60 (October 26, 2004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Added option to prevent modem control signals following legacy port behaviour at startup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59 (October 15, 2004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delay on disconnect under WinXP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57 (September 28, 2004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bug that could cause computer to hang during closedown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56 (September 9, 2004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bug in baud rate divisor calculation for AM device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Location Ids supported is no longer restricted to 10 or les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bug that could cause computer to hang on surprise removal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bug that caused device handle notification to fail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54 (April 20, 2004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 xml:space="preserve">WHQL certified version. 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initialization problem on WinXP SP1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IOCTL_SERIAL_GET_DTRRT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51 (February 4, 2004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problem with signalling events on disconnect with open port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50 (January 19, 2004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problem with signalling line status error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problem with Location IDs and external hub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48 (November 11, 2003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More fixes for WHQL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 xml:space="preserve">Fixed problem that prevented RXCHAR event being signalled when buffers were full.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46 (October 28, 2003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Various fixes for WHQL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Added option for immediate processing of vendor command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45 (October 20, 2003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power-level problem with VCP serializer DLL interface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43 (September 24, 2003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problem with RTS control toggle mode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problem with device state after suspend/resume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40 (September 11, 2003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problem with uninstall from DeviceManager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problem with Sandstorm software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Improved device request processing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problem with modem control signal state on open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cancel write request problem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Added reset pipe retry count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Added maximum devices option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Added supported locations option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34 (June 16, 2003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More changes for BusHound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33 (June 12, 2003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BusHound compatibility problem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Updated properties page with serial enumerator option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32 (June 09, 2003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Bug fixes for substitution mode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problem where laptops could not enter standby mode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problem with Lexmark printer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Added "Set RTS on Close" flag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Updated properties page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26 (April 10, 2003)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GB"/>
        </w:rPr>
        <w:tab/>
      </w:r>
      <w:r>
        <w:rPr>
          <w:rFonts w:cs="Verdana" w:ascii="Verdana" w:hAnsi="Verdana"/>
          <w:sz w:val="20"/>
          <w:szCs w:val="20"/>
        </w:rPr>
        <w:t>Support substitution mode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lang w:val="en-GB"/>
        </w:rPr>
        <w:t>Restore device state on return from suspend or hibernate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device naming problem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bug in purge when receive buffer full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bug in properties page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15 (February 25, 2003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Beta release includes drivers that have passed Microsoft certification test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15 (December 20, 2002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Beta release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upport force XON/XOFF option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New properties page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14 (November 1, 2002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Beta release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Correctly identifies unserialized FT232BM and FT245BM devices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remote wakeup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12 (October 25, 2002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Beta release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upport for FT232BM and FT245BM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Uses location information to enumerate non-serialized devices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04 (July 22, 2002)     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Drivers digitally signed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01 (February 1, 2002)     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problem that resulted in some devices not coming out of hibernate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divide-by-zero problem zero baud rate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099 (January 7, 2002)     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problem with aliased baud rates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098 (December 20, 2001)     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Improved transmit throughput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upport serial printers through Registry setting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upport for non-standard baud rates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upport Transmit Immediate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Disable modem control signals on port close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serial mouse disconnect problem in Standby mode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Runs under driver verifier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088 (October 30, 2001)     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connect/disconnect problem in Windows XP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Runs under driver verifier in Windows XP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086 (October 5, 2001)     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write request timeout processing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problem with restarting writes after port close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no space in read buffer problem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084 (October 2, 2001)     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Passes HCT tests (required for Windows XP Logo)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Uses common uninstaller FTDIUNIN.EXE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minimum timeout problem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write request blue screen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write request timeout processing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data loss at low baud rate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078 (July 27, 2001)     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support for Logitech mice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Enhanced write request processing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072 (May 2, 2001)     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Runs under Windows XP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receive buffer full problem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071 (Apr 26, 2001)     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Enhanced BREAK condition processing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069 (Mar 28, 2001)     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hyper-terminal re-boot problem seen when transmitting files at low baud rate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068 (Mar 23, 2001)     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Drop modem status signals on disconnect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1.00.2067 (Feb 26, 2001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disconnect with open port problems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Support multiple devices attached at the same time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hyper-terminal re-boot problem seen when typing characters in terminal screen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Enabled for surprise removal (removes unexpected removal dialogue box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1.00.2060 (Jan 19, 2001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 xml:space="preserve">Change to modem status register set up to improve port initialisation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1.00.2058 (Nov 7, 2000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 to changing buffer size under Windows 2000 for FT8U232AM and FT8U245AM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1.00.2057 (Oct 19, 2000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 to enable speeds greater then 115k baud for FT8U232AM and FT8U245AM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1.00.2055 (Sept 7, 2000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Support for common INF for Win98 and Win2k drivers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Update of INF to support FT8U232AM and FT8U245AM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1.00.2054 (Aug 10, 2000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Increased time out delay to make enumerator performance more robust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1.00.2053 (Aug 9, 2000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transmit toggle problem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1.00.2052 (July 24, 2000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Driver stack made consistent to fix device power state failure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INF changes to add serial services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1.00.2051 (June 15, 2000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problem with 230k baud select, IN transfer restriction of 64 bytes removed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X-ON/X-OFF handshaking problem, added support for serial mouse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1.00.2049 (Mar 25, 2000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Install / uninstall for new naming (ftser2k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1.00.2046 (Mar 15, 2000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New naming format: ftserial -&gt; ftser2k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1.00.2044 (Mar 8, 2000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Update to fix problem with Direct Cable Connect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1.00.2041 (Mar 3, 2000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problem with baud rate selection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1.00.2040 (Mar 1, 2000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Removed FTDI uninstaller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1.00.0</w:t>
        <w:tab/>
        <w:t>Beta (Feb 21, 2000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Update to improve flow control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lpha100 (Feb 18, 2000) - first release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Connects to ISP. Some flow control problem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tdichip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8:49:00Z</dcterms:created>
  <dc:creator>Andrew Miller</dc:creator>
  <dc:description/>
  <cp:keywords/>
  <dc:language>en-US</dc:language>
  <cp:lastModifiedBy>Mark Adamson</cp:lastModifiedBy>
  <cp:lastPrinted>2007-09-17T15:09:00Z</cp:lastPrinted>
  <dcterms:modified xsi:type="dcterms:W3CDTF">2009-02-25T08:49:00Z</dcterms:modified>
  <cp:revision>2</cp:revision>
  <dc:subject/>
  <dc:title>FTDI CDM Drivers - Revision Comments  May 18, 2006</dc:title>
</cp:coreProperties>
</file>